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    FlaySID (Falcon Plays SID)   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A C64 soundchip emulator for Atari Falcon 030 computers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Version 3.02. This is an unsupported release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(c) 1995-1999 by David Carr�re and Mikha�l Myara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22, 2002. David on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place, I did this 3.02 version for my own use. It features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and I consider it as NOT STABLE (It contains several bugs)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at your own risk! There won't be any other releas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look at the end of this document the chapter called "What's new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-   What is FlaySID?</w:t>
      </w:r>
    </w:p>
    <w:p>
      <w:pPr>
        <w:pStyle w:val="PreformattedText"/>
        <w:bidi w:val="0"/>
        <w:spacing w:before="0" w:after="0"/>
        <w:jc w:val="left"/>
        <w:rPr/>
      </w:pPr>
      <w:r>
        <w:rPr/>
        <w:t>II-  Information about system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- How to use FlaySID?</w:t>
      </w:r>
    </w:p>
    <w:p>
      <w:pPr>
        <w:pStyle w:val="PreformattedText"/>
        <w:bidi w:val="0"/>
        <w:spacing w:before="0" w:after="0"/>
        <w:jc w:val="left"/>
        <w:rPr/>
      </w:pPr>
      <w:r>
        <w:rPr/>
        <w:t>IV-  Known bugs and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-   How to contact the auth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VI-  Acknowl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- What's new in this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What is FlaySI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is a musicplayer. It is able to play musics from the famous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, a little but really cool computer developped in the beggining of the 198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such music-files, FlaySID features a C64 emulator that execute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64 music routines in real time. These routines came from games or demos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 The DSP emulates the SID chip (the C64 Soundchip) also known as "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 6581", whereas the 680x0 emulates the 6510 processor (the C64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7000 SID files are now available from the HV-SIDs colle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someone who uses any SID player on any computer, you can 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 his music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- Information about system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is a GEM application, Magic, NVDI and MinT compatible (Warning: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 compatible, you must remove the memory protection, changing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.PRG into MINTNP.P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launched as a GEM application (.PRG) or as a desk accessory (.A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shares system ressources with other applications but slow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because of the C64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works on the Falcon 030 and should also work on any Atari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th a DSP56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should fully work with a high-speed CPU card, even if you chang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during re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uses about 450KB of ST RAM wh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should work with any graphics resolution, but it looks bet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color standard GEM palette, and 80 col. graphics modes (&gt;=640 pixels w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40 col. graphics modes, the interface will be reduced to the 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use FlaySID in Truecolor modes, at least with a basic 16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, because they are deadly s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- How to use FlaySI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To load Flay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the executable file (FLAYSID.ACC OR FLAYSID.PRG) and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FLAYGEM.RSC) in the same directory. To use FlaySID as a desk access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name FLAYSID.PRG as FLAYSID.ACC and copy it (with FLAYGEM.RSC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of your bootdisk (C:\ most of th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window displayed when FlaySID is loaded (or when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using the Desk Accessory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works just like many CD players, so you have butt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ad a file (EJECT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op playing a music (STOP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rt playing a music (PLAY button 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use the music when playing (PAUSE button  ||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 the music faster (FAST FORWARD button &gt;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 for next (&gt;&gt;|) or previous (|&lt;&lt;)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FlaySID logo to get some information about the program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"Opt." Button to change some replay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"Osc." button to display the SID waveforms and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"Log." button to display a text window with information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bout FlayS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"&gt;&gt;|" or "&lt;&lt;|" icon to change the tune you want to play (a 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ten includes several tu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us line is in the lower border of the main window. It display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selected operation or intern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ame", "Author" and "Copyright" fields giv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the name of the music, and the copyright (if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file, something like " &lt;?&gt; " being displayed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lose the window by clicking on the upper-left button (cro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FlaySID as a desk accessory, the window disappears, but Flay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resident in memory, and if necessary, continues playing a tun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laySID as a normal executable program (.PRG file), the music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and the program will completely shu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conify FlaySID using the upper-right button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"fuller" button). You then have a smaller interface with only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o display the full window(s) again, click the same button. I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. graphics modes (&lt;=320 pixels wide) FlaySID will automatically se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 its smallest size, and you won't be able to change this (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 enough screen space to display the entire interface)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conify function is a custom one, and not the well known MagX!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buttons exist on all windows (The upper-left button quits Flay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ith the main window, otherwise it simply closes the window). 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indow will automatically close all other FlaySID window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The Op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is very important and contains a lot of parameters for the 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, and for the general use of FlayS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per part of the window you will find buttons called "Emu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Osc.", and "Misc". Clicking a button will display the corresponding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part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buttons are displayed in the lower part of the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ve" to save the complete present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cel" to restore the old configuration of the current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" to use the new chose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, the Save and Cancel options are not working. But FlayS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manage configuration files. That is to say: if a FLAYSID.INF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same directory as FlaySID, it will be recognized and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nfigured as you want. A ".INF" file is available with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create it easily. In fact, most of the time,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SET button to use most of the options: they will take effec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 But for emulation modes or the Time-space window configurat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"SET" button. It isn't possible to switch from one emulatio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ther on the fly, because each of them require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s and makes use of different parts of code. So the new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he next time you start playing a music (pressing the start but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mus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 The Emulation sub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allows the change of some emulation options. There are 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10 emulato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C64 Type" Allows you to change the frequency of the emulated C64. PA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ean C64 (985248 Hz), NTSC for a US C64 (1022727 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L/NTSC option must be used with care: always use the PAL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ly play most of the tunes (FlaySID then simulate a European C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f you know that a music was specifically done for a US C64, then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ONLY) change for NT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Emulation modes" Allows you to change the emulator used. "PlaySID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mode. This is an optimized 6510 emulator. (Note for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overflow is not managed if the 6510 PC goes below $0000 or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FFF, but the playroutine will be stopped - all PlaySID ripped music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perfectly). "SIDPlay PC" uses an enhanced 6510 emulation, which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with the PC SID Player (Bank switching emulation), but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mode. Always try the PlaySID mode first, then try this seco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if the first 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laySID v3.02 the "SIDPlay PC" is NOT ye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Save mode": This option is linked with the "save" icon of the main wind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ySID. In FlaySID v.3.02 this mod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Consider emulator crashed if execution time is greater than xx secon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ayroutine usually lasts about 0.02 seconds (50Hz interrupt). Bu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goes wrong, the 6510 emulator will never return. And as Flay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based on an interrupt, it will never end, and so... your Falc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ocked too! Exactly like a real C64... What a wonderful and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ulation !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FlaySID is able to see there is a problem and stops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quently. The problem with some tunes is that the first routine Flay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s (the "Init routine") can last for some seconds sometimes. S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the maximum time a 6510 routine can last. The default time i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s. This should be enough for most of the tu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 SID emulato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Replay frequency": You can choose from several replay frequenc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frequency is 25KHz and is able to play about 90% of the tu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speed on a standard 16MHz Falcon. The 33KHz frequency is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ing at least a 40MHz DSP. The sound is really bad using the 20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, but it is better than nothing if the DSP is not fas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a tu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Emulation of test bit": The test bit is often used to immediately re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 waveforms (actually, to be accurate, the test bit may als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s "not directly musical", because setting the test bit woul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gnal/noise ratio of the SID output. Note that this feat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ulated in FlayS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tunes use the test bit, especially tunes released starting from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4. The test bit emulation of FlaySID is not 100% correct, and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 to unexpected "special effects" sometimes (although I think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is scar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always enable the test bit emulation, but you can choose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, if the emulation doesn't seem to b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Emulation of filters": Allows you to enable or disable the em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 filters. You can select which filters are to be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 The Osc. sub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is only for the time-spac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Display SID waveforms": Allows you to visualize the waveforms of the S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oice, plus the sample voice used sometimes (this sample voice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changing quickly the general volume level, but ripped musics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a different way, so that it is easier to display the wave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Display SID Registers": Allows you to visualize the main registers of the 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you can understand why some tunes are so wonderful?!). On the time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, below the waveforms, the names of internal registers ar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button. A colored button means that the registe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-space viewer is refreshed as soon as the system has time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unes using a lot of CPU time, the refresh rate may become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arable! If you use NVDI, this window will be more interesting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more accu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b: To achieve maximal speed, close the Log window (it slows the time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down because of its own manag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Waveforms redraw routines": You can choose from two drawing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ure GEM: Only standard GEM routines are used. The main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bably work on any configuration in existance, with any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. The main drawback is that it is so slow that you will soo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for the next button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Gem Compatible: Assembler routines draw waveforms, and a GEM routi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onto the screen. It is fast and system friendly. It should work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graphics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This option is valid only for waveforms, not for SID registers.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nternal registers is always redrawn using standard GEM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Linked points": You can choose whether to link or not the po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orms display window, so that square waveforms will be really squ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just two parallel l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nb: In Pure GEM mode, the points are never linked (...and there is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 bug! argh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Colors for oscillators": Just for the fun of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 The "Sound" sub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SID Emulation process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you can choose to use the Yamaha (the standard soundchip of th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and Falcon computers) instead of the DSP to play the music. IN THIS CA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REAL SID EMULATION!! This option is here for the fun of it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et a real SID emulation is by using the DSP output. You can als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Hardware SID" option. This will make use of a SID harware card pl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artridge extension port of your Falcon. Please contact Jo'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erman for further information (by email: jo@joogn.de) or have a look 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web homepage (www.joogn.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rd maps the SID regist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ari  a1-a7  = SID d1-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ari  a8-a12 = SID a0-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ari  a15    = starts a Monoflop that draws SIDs -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re than 10 clockcycles a 1us to low (Reset S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ASCII conversion" lets you convert the ASCII text of the NAME, AUTH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fields of a SID file. It is interesting for the extend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&gt;=128). You can convert from the AMIGA/Windows95/98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set, or from the PC MS-DOS set to the Atari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... It doesn't seem to work properly with FlaySID 3.0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Display SID info": this option will display into the Log window som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f the SID file (loading address, ...). These data could b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available if the program isn't currently playing the music when you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 (some parameters are known only after the C64 routin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Give now" gives you these data whenever you want (the point is to ask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laySID is play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Unlock sound-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tion using the Falcon sound system experiences a problem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d properly, making the sound system unavailable for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is option will force the access to the sound system,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appear to be available. Warning: never use this option "just to se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! If another application is currently using the sound syst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way (such as FalcAMP) you may experience a major cr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 The Oscilla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pening this window, you will visualize the digital output of the 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hree synthesized voices + the optional digitized voice), and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SID registers in "realtime", at least for a human point of view (...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not for a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isplay the SID registers and/or the SID waveform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an be changed from the "Osc." button of the option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ut off each voice separately, by clicking the buttons "voice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Voice 2", "Voice 3", and "Voice 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- Known bugs and technical in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(v.3.02) of FlaySID is a very minor update to FlaySID v3.01,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personal use. Most of the bugs found in the previous releas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and some more have appeared! Please do not bug me about these bugs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, I won't care about older versions of FlaySID, as I am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version which is quit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6502 e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cycle-based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ySID emu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of all documente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of some undocumente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of PlaySID's CIA-IRQ/TIMER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managment: 100% PlaySI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agement of PlaySID extended registers (for the Sample &amp; Galwa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this version, if the emulator encounters an illegal (un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which isn't emulated yet, the playroutine is immediately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pplies for the "BRK"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SP SID e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ltime synthesis at 33, 25 or 20KHz, 16 bits (monophonic), 24-bit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 cycle-based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D emulation accuracy: 30, 40 or 50 6510 cycles (depending on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). SID registers are read every 30 (or 40 or 50) cycles.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 of the SID registers in intervals lower than 30 (or 40 or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cles will be taken into account but not hearable until the next 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of the 4 waveforms and their parameters, with the sam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SID one. However, the waveforms are "slightly" different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SID, because FlaySID doesn't emulate the SID analogic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emulation of mixed waveforms, but not using a realtim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y are cycle based, but the waveforms are sampled from a real C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of the white noise waveform. It should be close to the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doesn't appear to be exact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of the ADSR registers and volume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of Synchronization and Ring-modulation (FlaySID makes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same algorithms than those used by the hardware S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 emulation of the "Test b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of the Low Pass, High Pass and Band Pass filters, at 6dB/Oct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esonancy. Resonancy emulation is very 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of read-only registers ($d41b, $d41c), but not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of Samples/Galway-noise (PlaySID fixed routines) with an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30, 40 or 50 C64 cycles, depending on the replay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YM-2149 Yamaha soundchip SID e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ltime conversion from SID data into YM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one waveform instead of the three of the SID, plus White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Ring Mod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Hard Sync, but an ugly pseudo-sync effec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of ADSR (using the 68030 to control the YM in real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of read-only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of Sample/Galway Noise (PlaySID fixed routines) using the 680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GEM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XFormDo (Window-based Formu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extual Mouse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UserDefined Object has been Defined (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cessory Messag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bjects Redraw in background window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and optimize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To correctly play at 33KHz, you have to use an accelerating car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ome tunes make use of 2 or 3 filters simultaneously: a 32MHz DSP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problems playing these musics at a correct speed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mixing of the filters is not correct. Also, awful noi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hesized with some very special filters configurations. (I know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s from, I just need to find the time to update the DSP cod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arning: sometimes, when the FlaySID internal 6510 emulator crashes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several seconds for the "security routines" to stop it, so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appear halted in the mea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astForward routines speed up the 6510 and SID frequency. But, as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lit between the 68030 and the DSP, if one of the two processor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enough time to complete the emulation, only the tempo or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higher, thus creating strang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ometimes you can experience noisy clicks in the synthetised sound (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ters bugs that can pop up). In some cases, it can be normal, and a 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also play these clicks, but in other cases it could result from Flay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itating the "numeric output" instead of the analogic output of the SI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lead further analyses on the SID analogic output before emula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nder MagX!, no 3D Look Support in Monochrom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'm afraid long filenames are not suppor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ome display bugs in the time-space viewer using some graphics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ample routines for the Yamaha player are not stable... they ca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 your computer with some tunes... avoid using the YM player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ing important work with your Fal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laySID is not yet able to play all musics at their real tempo (about 1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available musics are played incorrectly) on a basic Falcon 030 ru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MHz. This is because the 68030 has not enough time to do the emul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, FlaySID slows down the tempo (/2) to let the 68030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mulation. If this problem occurs with samples, they can be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ome redraw problems with the GEM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 The 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is freeware. You can copy it freely, but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ntents of the program/data files/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was originally created by David Carr�re and Mikha�l Mya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3.02 has been "updated" by David "Splash/Sector One" Carr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</w:t>
        <w:tab/>
        <w:t xml:space="preserve">      davidcarrere@wanadoo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:          Splash or Splash_fr on #atariscne oc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- Acknowl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ginning of 1995, I knew next to nothing about the C64. I was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tell the color of the BASIC screen! In three years, I've had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most!) everything about this computer. It was the same for the DSP 5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Falcon. I also had to improve my coding style which wa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...haem...just a bi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 would like to thank some people for their precious help in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avid Virebayre, who made me discover the C64 fabulous world, especially 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, for supporting me in this project, for provide me with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s about the C64, for sharing his wonderful ideas to optim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FlaySID. For all the time we spent (and we will spend) in front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64 and Amiga, talking about everything that make computers exc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uely hope that some people will once again create computers as exci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64, but I fear things have changed fore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ikha�l Myara for offering his services and joining my project,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to have a so beautiful and user-friendly interface, for filling 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acks in mathematics and physics, for his wonderful formulae for fil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 good ideas, and for all our talkings about computers, around a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staurant Universitaire de Montpellier" (Montpellier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ing-h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laySID authors for their precious help, particularly with the PlaySID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lped me a lot to improve FlaySID, and to make it 100% Play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 Also, I would like to thank them to be the firsts who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of the "Playmulator". I'm not sure they expected such a huge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oncept on all computers! I really regret the Amiga PlaySID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is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Juko Valta for delivering a lot of technical information about the SI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64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Alfatech" on IRC for his explanations about the basic wor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-modul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ichael Schwendt (the author of SIDPlay on the PC) for the Decay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orms data, for the PlaySID 3.0 fileformat (better than what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phered by myself!), and for the .mus fileformat (..which isn't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ndreas Varga and Uwe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anks to Atari for adding a DSP into the Fal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any thanks to Christian Huaux for his book about the DSP 5600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anks to the authors of several text files about the SID and the C6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Net, for their long and hard work (especi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sys.cbm News Gro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anks to the (scarce) FlaySID users who let me know of bugs, and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FlaySID. Thanks to all of you! And keep your Falcon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anks to Vincent "ApH" Joguin, for reading over this file and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 such a bunch of words into real english sentences! :-) Let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ok at this interesting homepage, where you can find a way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64 disks (but also Atari, Amiga, ...) directly with a P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oldskool.org/disk2f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nd, last but not least, thanks to myself (...not Mysel�!) for having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o tell to David Virebayre, when he showed me Amiga PlaySID: "Wow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like this program, I'm going to adapt it to the Falcon!", and h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with a strong glance, putting two of his fingers into his 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aning "Fingers in the nose!")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 -What's new in this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1999, I missed time to update FlaySID, but I always kept in mind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. I kept searching for documentation and exploring the wonderful C64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 Furthermore, I created with Stghost/Sector One an MPEG Layer 3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hat taught me a lot of things about DSP optimization and 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Version 3.02, April 1999 - "Special Volcanic 5 party version" (un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nsider this version as a very minor update. It features nothing really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of this version is mainly to enjoy a slightly "faster DSP play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with this version, as it is probably less stable tha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wer Packer 2.0 unpacking routines added. With older versions of FlayS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s files were not recognized, and so, impossible to play. Now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PowerPacked files ("Special -Volcanic Party 5- feature"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hanges to the emulator and the DSP player (cleaner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SP player is a b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ditor's note: Warning, the following text hasn't been grammatically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y contain RealFrench(tm) spelling and grammatical errors ;-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Version 3.01, November 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ow ! So fas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ug removed from DSP filter emulation routines. The conversion of 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into hertz frequency (what we could name something like "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curve") is now MUCH MORE close to the original. The Band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ipass filters are now correct. The only problem is that the volum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ltered sound is sometimes a bit weak (maybe a little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nancy emu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ug removed from the Option/Emulation window ("Emulation of all filters"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ug removed to the volume level slider (Option/Misc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olume level of mixed waveform "Sawtooth+Triangle" was too weak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Version 3.0, October 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?...Late ? You said we are LATE ?! How do you dare to t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th 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 ! Wow ! Wow ! Wow ! Wow ! Wow ! Wow ! Wow ! Wow ! Wow ! Wow ! Wow ! Wow 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Low Pass, High Pass, and Band Pass Filters added. This is a first t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run at 6dB/Octave (unlike the real SID whom LP and HP filters ar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b/Octave). The conversion of SID frequency (Reg. $D415/$D416) into 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is rough. The resonancy should not sound so bad because Flay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use a real accurate mathematical resonancy... What %-) ?!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lgorithm which should be closer to the real SID resonancy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ment of analogic components of this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ake all yours favourite tunes, and ENJOY THEM 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unes with cool filters effects, from HV SIDs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Galway/; Jonhatan Dunn/; Chris_Huelsb�ck/; Rob_Hubbard/; Tjelta/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acs_of_noise/; Various/TBB/; Various/PVCF/; Various/AMJ/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/Agemixer/; Various/JEFF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, all musics from your favourites games: Eliminator, Sanx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cop 1, Lastninja, Yie Ar A Kung Fu 2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tell us how accurate are these filters, according to your C64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al memory... Be careful with the Band Pass and High pass fil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o be improv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ed waveforms are NOT displayed in the time-space view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orms are drawed before filtering. Furthermore, the SID fil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of voices, so, the result is not displayable for each voices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FlaySID's DSP routines try to work exactly like a real SI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"Megaplayer v1.13", you can see the synthesis's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, changing the source for oscilloscopes to "DSP-XMI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Wow ! Wow ! Wow ! Wow ! Wow ! Wow ! Wow ! Wow ! Wow ! Wow ! Wow ! Wow ! Wow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est bit emulation: bug removed ! On a real SID, when you set the Tes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, the white noise is locked and reset... but NOT imediately !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of several cycles. Old versions of FlaySID did not emulate this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white noise was too much reset, creating "special whit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" which were absolutely NOT in the original musics.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e result was huge loss in high frequencies. The problem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is not stable on a real SID: it vary from $2000 to $8000 6502 cycl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use a constant delay of $5000 cycles, which seems to give satisf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Please, tell to David your opinion about new white nois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ug removed from DSP player: ring modulation was wrong using mixed wave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iangle+other waveform) ! Technical explanation: this is because (We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) the SID first creates a waveform from the triangle generator (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generation unit disturb it) and computes the ring modula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a logical AND with the rectangle waveform. Older version of Flay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mputes the mixed waveform, make a logical AND with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orm, and THEN do the ring with the resu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metimes, the waveforms were not drawed into the Time-Space view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: Sacred Armour of Antiriad). This bug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SP-68030's transfer routines are a b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ptimized time-space viewer. You can now see simultaneously SID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D waveforms, without having a "turtle-like speed" 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roved DSP player: better, FASTER, and cleaner computation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ew ! Muting of voices: you can now turn on or off any of the 4 voi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,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ew ! Filter emulation selection: You can also choose to turn on or of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 SID's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ew ! Test bit emulation selection: You can turn on or off SID's tes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to see wether there is a difference 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be useful for curious users but not for others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you should always emulate the test bit to have an accurate resul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ew ! Conversion of Amiga's and PC's special ASCII characters, which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d correctly the name of North european SID composer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ew ! Realtime volume level configuration: you can change the synthesi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oving a sl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ew ! Log window: This window give you informations about player's functi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rrors. Strange... it remembers me something, but I cannot see what ?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mall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ew ! FlaySID configuration file. You can now change the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aySID. You just have to change the parameters included into the "FLAYSID.INF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o change them, it is really easy: just take any ASCII text edi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arameters ! FLAYSID.INF must be in the same directory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 (FLAYSID.PRG or FLAYSID.ACC). If the INF file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will take its own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Version 2.0, December 1997. fifth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aid we are late ?!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ew ! Oscillator window which displays SID waveforms on each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 synthetic voices + 1 digital voice) and SID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oose among two display routines (system / assembler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SID registers, choose color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ew ! Option window to change player'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nother awful bug removed from the emulator. This was again a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64 memory initialization routines (some bytes of the SID file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 C64 memory). Universe (by Drax), Chordian (by JCH), an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s like this improvemen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ug removed from the emulation: bad flag refresh after "PLA" 6502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 "Knight games" (Martin Galway) works now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mpletely new sample routines, now with 100% correct cycle count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100% bug free (...we hope !). The following bugs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ug removed from sample routines: with some parameters, the rout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 the samples and send them to the DSP could enter in a never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p ! This locked the Falcon... (ex.: 2400_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nother bug removed from sample routines (DSP Player). Sometimes, they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yroutine too early. Next playroutines will then completely crash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sound (ex: North&amp;South) or... even worse (Falcon crash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ug removed from file loading routines. Sometimes, with musics spli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le (*.* and *.INF, or *.DAT and *.SID) the info file wasn'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so that the emulator doesn't found essential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64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"tune number" buttons give now all the possible music numbers (0..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lder versions, the number was limited to 99, which was sometime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: Delta loader). [nb: there is again a bug for high numbers, sorry 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ccording to the resolution of your screen, the icons of the interf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so that it will look almost the same in any graph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VGA users !  :) Note that the interface is a mess in 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ystem do a bad conversion of objects position..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improve th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ew interface features ! You can now iconify the main window of FlayS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just basic commands (load, play, pause, fast forward, Number of tu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ery cool features are also available. Enjoy the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PTIMIZED emulator. Now, most of replay routines work at correct spe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alcon (16Mhz 68030)... if you don't move the mouse ! If you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L (Video processor) 99% of playroutines work at correct speed, even 5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hings changed in the emulator, we hope it will not be a new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gs for you ! There are two emulation modes in this version: FAST Play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rmal PlaySID. The latest is here just to prevent some (very very hypote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of the former and will probably disappear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ew management of the tempo of the routines. Now the 68030 depend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 (before, it was the opposite !), so the tempo is now really accurate (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ew Fast Forward routines. Don't you think it sounds like a real one now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uge bug removed from the DSP player: Bad cycle count and bad "synchronis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68030 which could sometimes entails a loss of SID datas, resulting in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norous bugs such as what I [David] though to be an ADSR bug. Enjoy now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vellous tunes of Tim Follin and hundreds of other tun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Version 1.2, 14 of April, 1997. Fourth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the release delay of this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maller interface (Useful if you use FlaySID with multitask OS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ug removed from the player: register $d41c of the SID was alway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 in DSP mode ! Cause: Silly bug from the DSP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fter playing, FlaySID now restores the sound system in a STe compatibl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STe applications or Falcon applications which use the Falcon like a 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[Some SID Players will like this improvment... :)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ew DSP sound mixing-routines, the sound is now PCM coded, which impr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(especially white noise) and prevent some little noises whe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attack/decay tim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laySID is now able to reproduce the mixed waveforms of the SID with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elity: when choosing several waveforms simultaneously on a voice, the 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them in a very special way. So special that nobody knows the real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oduce this output ! That is why, FlaySID use samples of theses wave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hope to find the algorithm one day...). The outpu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is exact: Square+Triangle, Square+Sawtooth, Sawtooth+Tri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wtooth+Triangle+Square output, the fidelity is probably low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put seems to be more complex than expected (Perhaps it vary for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orm ?!). When mixing with the white noise, most of the time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because it locks the SID. But in some cases, it could produce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sounds before the SID locks. In this version, the white noise is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3 others waveforms using a logical AND, we will try to do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of this combination in a future vers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mixed waveforms: Storm Warrior or Kangu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3Khz replay option ! This is for lucky owners of CPU and DSP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8030 running at 33Mhz/DSP at 50Mhz). I (David) will do my best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standard Falc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lot of improvments and new code into the emulator, to add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 SIDPlay PC Compatible mode, and a [VERY COOL] mode. Not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ctual mode (PlaySID Compatible mode) has been greatly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may be now really 100% PlaySID compatible for the memory managemen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me undocumented instructions added into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wful bug removed from the emulator. Cause: When FlaySID loaded the S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64 memory, the last byte of the SID File was missing. And thi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ometimes essential, because it was the $60 instruction (RTS) which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routine !! As a consequence, the emulator executed more cod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and furthermore, a random code which could change the SID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(or completely lock the emulator...), until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was met which ended the playroutine... The results wa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such as the muting of some voices, emulator crash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ew security system: FlaySID is now able to detect a crash of the 6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in PlaySID mode (and in the future SIDPlay mode). Before,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ver-ending routine locked your Falcon (...like on a real C64 !)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mulator does not end a routine after 5 seconds, it stops. The "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will be selected, but there will not be any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 you know (?) the InterNet ftp server "ftp.cnam.fr" /pub/Atari/ is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:(((. Where could you find new versions of FlaySID ? Try ftp.funet.f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e, we upload also the new vers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Version 1.1, 6th of January 1997. Third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mproved DSP player: Now, FlaySID plays samples with the sam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ynthesis, i.e. 40 or 50 6502 cycles. You can now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distorsion of sampl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Samples are now correctly synchronized with synthetize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was not the case before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ptimisation of the DSP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ptimised 6502 emulator: Faaaaaaster emul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Version 1.02�, 16th of December 1996. Second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mproved DSP Player. Now, FlaySID uses EXACTLY the same algorithm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 to make waveforms (except "illegal" waveforms), Hard sync and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ptimisation of the DSP player, you will probably rare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Khz frequenc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removed: Quality of sound improved. Cause: Bad synchron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 and the DMA/CODEC (Bad "DSP mono=&gt;DMA stereo" conversion).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ore high frequencies. Enjoy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Version 1.01�, 2th of December, 1996. First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removed with CIA/IRQ emulation. This bug could lock the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usics which use CIA/IRQ (ex: Antiriad). Cause: bad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/IRQ parameters for the MFP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