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4 to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depacker (thanks to Fabien Pigere (Createu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changes to prepar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2.0 will include complete interface, visual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r, with support for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3 to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ersion of the program is displayed in the starting 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* Balance Manager * (see "Balance Manager"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oting process remains showed (loading,unpacking,converting)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ad the filename  of your Mod if you were  using AUTO_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random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a bit of explanation about AUTO_MOD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OS &gt; 4.0, the mouse remains active  while it runs a T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the mous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rom version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s are checked to know if it is a Mod-File or not. 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ver c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: Pause/Play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commands: &lt;- and -&gt;. Activ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 in Show Module Information: dynamic Mo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K4_MOD.TTP is a Falcon-only .MOD player. A .MOD file is  a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ed to soundtrack) that consists of  sampled  instrument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partition. Most of .MOD files are 4-voices music,  thu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must be able to play up to 4 voices in the same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must be able to  add  real-time  effec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samples. The .MOD files were created for the  Commodore 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ome coders wrote player for Atari ST,  PC,  Mac  ... 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, true soundtrackers appeared on others machines but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ari World, Mod players take an important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sound-chips were not  able  to  really  play  4 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 From the Falcon030 and its DSP, players has been wri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ake a very low amount of time. Nullos/DNT crew wrote  his 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layer, totally re-writting  _all_  the  routines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tracker' bugs.  His  Mod-player  has  a  very  goo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it is quite reliable. Unfortunaly, Nullos brough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ly source code and a mini-player of NTK4 file; that's  wh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NTK4_MOD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K4_MOD.TTP is only able to play 4-voices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layer, you may us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the TTP, then write the MOD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uble-click on   the    TTP,    then    write    a    path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:\MISC\MUSIC\*.MOD", thus will play a random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a MOD-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eatures: to automatically  put  the  player  i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egin the  command  line  with  a  '&amp;'  or  '  '  charac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op the  player,   put   '-'   as   a   command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fers to don't show the menu. You can  key  in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ildcard ( ? and * ) in order to play a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layer is active, you will be asked to choose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. Please note that the .Mod name ans titl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0 to quit the player, in putting the player  OFF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the player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1 to quit the player, in putting the  player  ON.  Th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ut the Player in the background. This option  is  very  coo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: you can listen to your Mod-File in doing other things 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layer stay in memory, so don't  change  the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sktop ! In order to return to the  menu,  double-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P, then put _nothing_ in the ask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2 to show some figures about the Mod-File. It also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osition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3 to show informations about the  program,  It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documentation and show the Mod name and title.  It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 of RAM the Program+Mo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4 to show actual amount of time used by the player.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show you how the maximum amount of time used from you pushe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5 to Pause the player, press 5 again to put it on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activ wherever you are in the 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- and -&gt; to move yourself through the mod.  No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ctiv wherever you are in the TTP. &lt;- will onl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-position in song if line 8 has been played, else  it  only 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 allows you to  change the balance  for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As an exemple, a channel used only for 'bom-bom' be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ts median value. Thus  means that the sound will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ight and left speakers. You can change the valu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the TTP on your desktop to drop Mod-File on  its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TP, then click 'open application', In  PATH  item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p Window'. (Don't forget to save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UTO_MOD.TOS to call NTK4_MOD for you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You  must edit AUTO_MOD.TOS with a sector 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 where you put your Mods and  NTK4_MOD.TTP. Very useful: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and a Mod is play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tted, the player keep  its  address  in  memo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-Jar ("NTK4" cookie). It use dynamic memory  allocation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with Multitos, s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les BOUT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ue des  M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350  MAND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throught RTEL, in bal 'ME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rough Email: megar@mail.fc-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r of the play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lvain  LAN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bis rue de l'Ora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000 CLERMONT-FER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will be avail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(+33)42 51 11 35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ftp.cnam.fr/pub/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