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lo, I'm "Le Lecteur", your ASCII files display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me by double clicking all files with a .DO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me with ARROW keys and press SPA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O BY FirS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in the first edition of the Bugs In Space Compile (100%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ur crew say you good enjoy with this disk (the first of a long ran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on this edition #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GA CONVERTOR PREVIEW : prg, source and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LINE ROUTINE      : prg, source and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FDC ROUTINES      : normal and interrup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TE MODULES PLAYER    : and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WANT YOU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join our crew (Bugs In Space: No leader, No problem!)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articipate to next issues by sending us articles (only in english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s, graphics, musics, demo screen, utilitary,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s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, rue Jean RA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2190  GUIGNI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