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all WORLD-GAMES-Fa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""""""""""""""""""""""""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cracked and made one-sided by the  42-Cre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 (for the game):     Never use WRITE-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ways make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 other computer freaks and especially to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,TWISTER,CONAN,MASH,Arthur Dent,CRB,HYZ,S8,CAESAR,KENNEDY,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S (for 'bugging' all origin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