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RAM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ngram" is an ancien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 challenge, in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even specifical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forms on top of a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n the playing area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 is exactly covered. "Tan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 200 of these figu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s of difficulty fo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cept may sound ea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doubt pose a seriou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hard core puzzle fanat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that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icture and program credi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'NOVICE' or 'EXPERT'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play with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NOVICE' mode, the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every two seco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ffered with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ifficulty. In 'EXP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time counter decreas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e 200 level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tally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type in a fiv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longing to a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le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sta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can select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eometric part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ointer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m down on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field area in a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ppropriate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ound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figure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pecific time. If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, your bonus points will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. Once these run o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'continues'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with your standard points.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nus) points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mount of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display,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s your score.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r bonus score. Und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time counter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ause. F1 toggle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rst Level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 -  *****        11th  -  5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-  71863        12th  -  1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 -  05244        13th  -  65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 -  93554        14th  -  1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 -  65874        15th  -  4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th  -  10024        16th  -  56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th  -  97961        17th  -  8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 -  42441        18th  -  7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th  -  10567        19th  -  3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th  -  93863        20th  -  951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