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S TTTT RRR  EEEE EEEE TTTT         IIIIIIIIIIIIIIIIIII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    TT  R  R E    E     TT               II        I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 TT  RRR  EE   EE    TT               II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  TT  R  R EEEE EEEE  TT               II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II        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I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 IIII GGGG H  H TTTT EEEE RRR             II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II  G    H  H  TT  E    R  R            II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II  G GG HHHH  TT  EE   RRR             II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IIII GGGG H  H  TT  EEEE R  R       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C EN FRANCAIS TAPEE PAR FRES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BM 64/128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yez sur SHIFT et les touches RUN/STOP en meme temps.Appuyez su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 le lecteur de cassettes.Suivez les prompts sur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BM 64/128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isez la disquette dans le lecteur,tapez LOAD"*",8,1 et appuy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Le jeu se chargera et se mettra en marche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MSTRAD CPC 6128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yez sur les touches CTRL et petit ENTER simultanement.Appuyez su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 le lecteur de cassette.Suivez les prompts sur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MSTRAD CPC 6128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isez la disquette dans le lecteur.Tapez RUN"Disk et appuy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Le jeu se chargera et se mettra en marche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ARI ST/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isez la disquette dans le lecteur et allumez l'ordinateur.Le jeu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ra et se mettra en marche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 ET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res avoir boote votre ordinateur,introduisez la disquette 1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teur A/B,tapez a/b: et appuyez sur ENTER.Lorsque vous voyez 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/B&gt;,tapez INSTALL et appuyez sur ENTER.Suivez les instructions a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introduisez les autres disquettes si on vous le demande.Pour lanc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,apres avoir boote votre ordinateur,tapez CD/SF2, et appuy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Tapez ensuite SF2,et appuyez su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DE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 controles de Street Fighter II utilisent toutes les capacite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rdinateur.Voici les huit positions de controle utilisees dans 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UT/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AUT ARRIERE || SAUT AV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|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|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ERE/DEFENSE HAUTE&lt;--------------**--------------&gt;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|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/  || 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FENSE BASSE || ATTAQUE B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ROUPISSEMENT/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                   Se deplacer vers l'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T AVANT              Sauter vers l'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T                    Sauter vers le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T ARRIERE            Sauter vers l'arr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 HAUTE           Bloquer les attaques hautes de votre adver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 BASSE           Bloquer les attaques basses de votre adver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OUPISSEMENT         S'accroupir ou s'aba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BASSE           Faire des attaques b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ES:              Joystick.   Clavier.   Bouton 2 clavier nume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*Version Un Bouton Feu:les coups de poing s'obtiennent en appuy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 et en poussant le joystick ou en appuyant sur la touche Av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 clavier;les coups de pieds s'obtiennent en appyant sur Feu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ant le joystick vers l'arriere ou en appuyant sur la touche Arr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ersion Deux Boutons Feu:pour donner des coups de poings ou de pi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ez les boutons appropries.Les coups de poings et les cou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ds peuvent etre executes dans les huit directions,avec joystick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S DE POINGS ET COUPS DE PI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trois coups de poings de base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nch leger(DIRECT)    Tres rapide,mais inflige peu de bl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nch moyen (FORT)     Inflige quelques bl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nch dur (INTENSE)    Lent,mais peut infliger beaucoup de bl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trois coups de pieds de base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up de pied leger(COURT)  Tres rapide,mais inflige peu de bl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up de pied moyen(AVANT)  Fort et assez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up de pied violent(ROTONDE)  Puissant mais tres 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que:pour modifier les controles,utilisez l'OPTION MODE (Mod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QUES RAPPROCH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 sont des techniques specifiques utilisees seulement lorsque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attants sont proches l'un de l'autre.Elles sont divisees en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LES PROJECTIONS et LES 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PROJECTIONS vous permettent d'empoigner un adversaire et de le proj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sol.Certains combattants peuvent executer des projections a mi-ha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:Ryu peut attraper Ken et le projeter par dessus son epaule.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par dessus l'epaule,vous devez placer Ryu juste devant Ken,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yer sur le bouton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 PRISES vous permettent d'empoigner un adversaire et de le fr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ieurs fois.Exemple:Blanka peut mordre Guile a la tete.Pour inflig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sure,vous devez placer Blanka juste devant Guile et appuyer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ton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TTAQUES caracteristiques de chaque personnage sont indiquees avec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.C'est a vous de decider du moment opportun pour les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S SPE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 coups speciaux et les techniques de chaque personnage,sont ind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a section Profil des Personnages de cette doc.On vous indi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lleure facon de les utiliser.Les coups speciaux sont tres puissants,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c tres diffices a apprendre.Vous aurez peut etre besoin de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ines d'entrainement pour les utiliser efficacement.Entrainez vous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n'abandonnez pas,vous allez reussir.Vous trouverez ci apres un dia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nt la Boule de Feu de Ryu.Les fleches indiquent les mou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ires.Si vous n'etes pas sur de la signification des fleches,ref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au diagramme de mouvement.(ci dess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       BOULE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sez les commandes  || \   ---&gt; en mouvement continu,et appuyez su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|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/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tilisez les commandes "s'accroupir","attaque basse",et "avant",e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continu,et appuyez sur un bouton pun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TOURNOI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it des plus grands combattants du monde ont ete rassembles pour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quel d'entre eux aura la force,la capacite et le courage d'affron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ieux Grands Maitres.Chaque combattant peut gagner le titre 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ior (Champion du monde),mais c'est de vous que depend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btiend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nez GAME START (Jeu Commence) sur l'ecran titre,et selection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re champion pour le tournoi.Lorsque le tournoi commence,votre comba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t parcourir le monde pour rencontrer les sept autres advers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que le match commence,il ne tient qu'a vous de vaincre votre adver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que fois que vous assenez un coup a votre adversaire,son compteur 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ie diminue.Si vous le faites passer au rouge,il ira au tapis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.Si vous vous remportez deux des trois manches,vous gagnez l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ER LE V.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V.S Battle(combat face-a-face) permet a deux joueur de s'affro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que l'ecran titre apparait,utilisez les commandes haut/bas pour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marqueur pres de 1 ou 2 joueurs, et appuyez sur le bouton feu.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cran suivant,chaque joueur peut prendre connaissance des performanc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que personnage.Lorsque les joueurs ont selectionne leur person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yez sur le bouton feu pour passer a l'ecran suivant.Deux option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chees:HANDICAP et STAGE SELECT (Selectionner Lieu).Le joueur 1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lacer le joystick/le clavier pour mettre l'une de ces options en va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ICAP:Lorsque l'option HANDICAP est mise en evidence,les deux jou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vent utiliser les commandes droite ou gauche pour selectionner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ttaque,qui determinera le niveau des dommages qu'infligeront les c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eur personnage.Plus le niveau d'attaque est eleve,plus les bl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ont importantes.Cette option permet a deux joueurs de niveaux diffe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'affronter a egalite dans u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GE SELECT:Lorsque cette option est mise en evidence,le joueur 1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ner le lieu du match en utilisant la commande gauche ou droi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stick/du clavier.Lorsque toutes les selections on ete effectuees,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eur 1 peut commencer le match en appuyant sur le bouton feu.L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eur qui remporte les deux manches remporte le match.Lorsqu'un match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e,l'ecran affiche,sous les personnages,les scores obtenus par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eur.Le joueur 1 peut alors appuyer sur le bouton Feu pour contin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ter ,ou effacer les scores.Pour continuer,les deux joueurs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ir a l'ecran selection de joueur(Player Selection),et recommanc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e.Le Mode Options (Option Mode) vous permet de modifier cert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s du jeu.Lorsque l'ecran titre apparait,utilisez la commande haut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 joystick/du clavier,pour placer le marqueur pres d'OPTION MO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uyez sur le bouton feu.Lorsque l'ecran suivant apparait,utilis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vier ou le joystick pour mettre en evidence l'option que vous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IFFICULTY(Difficulte):Cette option modifie la dificult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saire(ordinateur).Utilisez la commande gauche/droite du joystick/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vier,pour selectionner l'option.Au niveau 0,les adversaires cont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l'ordinateur sont faciles a battre,au niveau 7 ils sont tres diffic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niveau de difficulte determine egalement comment se termine l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IME LIMIT(Temps limite):Cette option vous permet d'activer (ON)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activer (OFF) le temps limite.Utilisez la commande gauche/droi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/du clavier,pour mettre en evidence ON ou OFF.Si vous selection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les combattants auront 99 secondes pour se mettre hors combat.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onnez OFF,le combat continue jusqu'a ce que l'un des combat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t envoye au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MANDES CLAVIER:Toutes les touches peuvent etre definies/redefini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tilisateur,c'est a dire,A=HAUT,B=BAS,etc.....(ou autre cho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quitter le mode Options(OPTION MODE) tout en gardant vo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,appuyez sur le bouton F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devenir un vrai Street Fighter,vous devrez vous armer de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vre un entrainement severe et vous devouer a cette discipline.Vo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conseils pour vous aider a survivre a vos premiers match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es positions de defense haute et basse sont utilisees pour bloqu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tendez que votre adversaire fasse une erreur pour atta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Utilisez vos coups speciaux aussi peu que possible.Ils vous la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vent vulnerables aux att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Une Boule de Feu annule une autre Boule de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Pour faire chanceler votre adversaire,vous devez lui assener au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is coups forts.Lorsque votre adversaire chancelle,frappez aut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Essayez d'utiliser tous les personnages.Vous connaitrez vit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forts et faibles au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Utilisez les positions de defense haute et basse pour bloquer les c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ux,mais soyez pret a perdre un peu d'ener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eglez le niveau de difficulte sur 0,dans le mode Options,pour ap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ser vos coups de poings et coups de pi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) En mode V.S BATTLE,debarassez vous de votre adversaire avec un c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pour gagner un K.O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 DES PERSON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de naissance: 21/7/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le :5,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:150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sanguin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u est un vrai guerrier,disciple du maitre Sheng Long.Il a tout sacri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sa vie pour perfectionner ses talents de combattant.Il n'a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son,pas d'amis et pas de famille.Son unique but est de se mesur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utres combattants.Calme et prevoyant,Ryu est cool au combat.Lorsque R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uvre le point faible de son adversaire,il lui assene un superb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s rapprochees:Projection par dessus l'epaule,Roulade arri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S SPECI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oule de Feu:En faisant converger toute sa puissance vers ses mains,R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t creer une vague d'energie ou "HA-DO-KEN".Ce coup le vide de pr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e son energie et il lui faut quelques secondes pour s'en remet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ez les commandes BAS,DIAGONALE DROITE,AVANT en un mouvement conti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appuyez sur le bon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ragon Punch:Lorsque Ryu saute en l'air,son Dragon Punch est pr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rable.Utilisez les commandes AVANT,BAS,DIAGONALE DROITE en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,et appuyez sur le bou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up de pied ouragan:En virevoltant en l'air,Ryu peut creer un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agan en criant "TATSU-MAKI-SEN-PU-KYAKU".Utilisant l'effet ouraga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er sa pirouette,il pourra souvent envoyer son adversaire a ter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ide de trois coups de pieds rapides.Utilisez les commandes BAS,DIAG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UCHE ARRIERE en un mouvement continu et appuyez sur le bouton cou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OND H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de naissance:3/11/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le:6,0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:304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e sanguin: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mond Honda a ete entraine depuis sa naissance pour etre le plus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ur Sumo de l'histoire.Lorsqu'il recut le titre de "Yokozuna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 Champion,Honda pris conscience que le reste du monde ne consid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la lutte Sumo comme un vrai sport.Indigne,il a jure de prouver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urs Sumo etaient les meilleurs du monde.Rapide et tres puis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tout principal de Honda est sa taille.Il aime bloquer ses adver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es coins,et leur assener une serie de coups de poings rap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s rapprochees:Projection par dessus l'epaule,Prise serree,Cou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S SPECI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ent gifles:Avec ses annees d'entrainement,Honda a accelere la rapidi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 coups de poing.Ses mains se deplacent si rapidement qu'elles devien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ues.En utilisant ce coup,il peut rapidement vaincre son adver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yez plusieurs fois sur le bou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up de tete sumo:En utilisant sa grande force de jambes et son gro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o,il peut se lancer tete la premiere sur son adversaire.Eta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sse a courte distance,le coup de tete sumo de Honda inflige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blessures assez serieuses.Utilisez la commande ARRIERE,et mainte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dant 2 secondes.Puis utilisez la commande AVANT et appuyez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de naissance:12/2/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le:6,0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:218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sanguin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 tres connu,ce combattant vient de la jungle bresilienne.Pend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es,les habitants avaient signales qu'une creature mi homme mi 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vait dans la foret.Mais ce n'est que dans le courant de l'annee pa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la bete nommee Blanka apparut dans les villes du Bresil,lancant un de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ute personne qui oserai l'affronter.Blanka utilise sa vitesse e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lite,pour infliger un maximum de dom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s rapprochees:Morsures,Dougle genou,Coup de t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S SPECI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lectricite:Utilisant une technique derivee des aiguilles electr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a peut emettre a travers sa peau une decharge de 1000 volts.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ne qui essaie de l'empoigner a ce moment la,recevra un ch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ique.Appuyez plusieurs fois sur le bou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ttaque en roulade:Une fois en boule,il peut se lancer comme un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in.L'attaque en roulade de Blanka peut infliger des dommages impor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n adversaire,mais s'il est touche pendant cette attaque,il perd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partie de sa force.Utilisez la commande ARRIERE,et maintenez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condes.Puis utilisez la commande AVANT et appuyez sur le bou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de naissance:23/12/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le:6,0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:191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sanguin: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en membre d'une equipe d'elite de Forces Speciales,Guile et so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ie furent captures lors d'une mission en Thailande,il y a six 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s avoir passe plusieurs mois en captivite,ils reussirent a s'ech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eur prison dans la jungle.Charlie mourut lors de leur perilleux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 civilisation, et depuis,Guile ne pense qu'a se venger.Guile 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tant dont on doit se me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s rapprochees:Brise dos,Coup de genou,S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S SPECI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oom sonique:En faisant tournoyer ses mains et ses bras,Guile peut c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grande quantite d'energie,appelee Boom Sonique,qui se deplace a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vers son adversaire,et l'etourdit.Utilisez la commande ARRIERE,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ez pendant 2 secondes.Puis utilisez la commande AVANT et appuy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bou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up de pied Flash:Guile peut creer provisoirement un mur d'energie ,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tant ses pieds lors d'un saut arriere.Cette barriere d'energi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quement impenetrable.Utilisez la commande BAS,et maintenez penda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es.Puis utilisez la commande HAUT et appuyez sur le bou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de naissance:14/2/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le:5,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:169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sanguin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disciple du maitre Sheng Long,Ken est un athlete ne.Malheureu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dons de combattant de Ken lui ont donne la grosse tete et il n'ar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 de rappeler a son adversaire qu'il est le meilleur.Impetu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gant,Ken aime craner pendant un combat.Apres avoir envoy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saire a terre avec une Boule de Feu,Ken ju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s rapprochees:Projection par dessus l'epaule,Roulade arri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S SPECI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oule de Feu:En faisant converger toute sa puissance vers ses mains,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t creer une vague d'energie ou "HA-DO-KEN".Ce coup le vide pres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e son energie et il lui faut quelques secondes pour s'en remet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sez les commandes BAS,DIAGONALE DROITE et AVANT en un mou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,et appuyez sur le bou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ragon Punch:Utilisant l'ancient mot "SHO-RYU-KEN",Ken peut invoqu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u Dragon et l'utiliser dans son coup de poing.Lorsqu'il sau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ir,Ken et son Dragon Punch sont presqu'imparables.Utilisez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,BAS,DIAGONALE DROITE en un mouvement continu,et appuyez sur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Coup de pied ouragan:En virevoltant en l'air,Ken peut creer un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agan en craint "TATSU-MAKI-SEN-PU-KYAKU".Utilisant l'effet ouraga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er sa pirouette,il pourra souvent envoyer son adversaire a ter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ide de trois coups de pieds rap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ez les commandes BAS,DIAGONALE GAUCHE,AVANT en mouvement continu,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yez sur le bouton coup de 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de naissance:1/3/19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le:5,0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: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sanguin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rement aux autres combattants,Chun Li ne participe pas au tour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des raisons de gloire personnelle.Elle mene une enquete secret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organisation de contrebande internationale connue sous le 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loo.La piste l'a menee jusqu'au tournoi,et elle pense qu'u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s Maitres est peut etre responsable de la mort de son pere.Leu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son apparence,ses adversaires sous-estiment souvent ses capacites,e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uvent a terre apres quelques coups de pieds bien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s rapprochees:Projection par dessus l'epaule(air et sol),Coup de 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S SPECI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Coup de pied eclair:Un entrainement intensif lui a permis de devel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 coups de pieds puissants.Appuyez plusieurs fois sur le bouton cou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up de pied tourbillonnant:Chun Li utilise ce coup pour troubler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saires.Utilisez la commande " ? " et maintenez pendant 2 secondes.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ez la commande " ? ",et appuyez sur le bouton coup de 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NG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de naissance:1/6/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le: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:256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sanguin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ucoup pensent que Zangief participe au tournoi pour des ra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otiques,et ils n'ont pas tout a fait tort;Zangief aime son pays,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aime encore plus sauter sur ses adversaires.Ne connaissant pas la p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ngief ne craindra pas de recevoir un coup de poing,s'il peut emp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adversaire et l'envoyer mordre la poussiere avec un des ses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s rapprochees:Projection,Marteau pilon,Alley 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S SPECI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up de la corde a linge:Emprunte au lutteur professionnel Mike Hag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ngief utilise ce coup pour tabasser ses adversaires,et eviter les Bo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Feu.Appuyez plusieurs fois sur le bou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arteau pilon tourbillonnant:Apres avoir vu le marteau pilon utilis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lutteurs professionnels,Zangief a decide de l'ameliorer a sa faco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ire ses adversaires en poussiere.Utilisez DIAGONALE GAUCHE,BAS,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E DROITE et appuyez sur le bou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de naissance:22/11/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le:5,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:107 livres (son poids et sa taille peuvent va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sanguin: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dant toute sa vie,Dhalsim a essaye d'unir son esprit,son corps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 en pratiquant le Yoga.Ayant presque atteint son objectif,il a deci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r ses capacitees avant de passer a un etat de conscience superieur.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grand atout de Dhalsim est sa patience.Il se concentre et utilis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es pour garder ses ennemis a distance,et triompher a l'u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ques rapprochees:Yoga Nugies,Lancer de bras,Coup de tete,Att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billonn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S SPECI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eu Yoga:Inspire par l'energie mystique qu'il detient au plus profo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i meme,Dhalsim peut lancer une boule de flamme qui brulera tout su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.Utilisez les commandes BAS,DIAGONALE DROITE,AVANT en un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,et appuyez sur le bou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lamme Yoga:Lors d'attaques rapprochees,Dhalsim peut cracher un nu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mes.Utilisez les commandes DIAGONALE GAUCHE,BAS,DIAGONALE DROITE,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un mouvement continu,et appuyez sur le bouton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FRES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ESH membre de REFLECTION (RF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ELQUES BONJOURS AU PASSAGE  A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OB from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THE ACE from ADREN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DUMP from FU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BDOIN from 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EAGLE and PAOZ from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THE C.M.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LTERNATIF from T.C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TYA from S.S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HYS from I.C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KEOPS from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TRANGER from H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ICE from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J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D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RIS (pour la doc originale de Street Fighte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THE BEAST from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F-DEPLOM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desole aux potes que j'ai oubli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PIS D'FACON KESTANANAFOUT !! HEIN ! KESTANANAPET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CHAO BONSOI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Hoy es: 17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-=-=-=-=-=-=-=-=-=-=-=-=-=-=-=-=-=-=-=-=-=-=-=-=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