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XIN OF AOD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HAT THIS VERSION IS NOT COMPLETE CRACKED, BUT I HA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-PROTECTION IS REMOVED, BUT THE IDENTIFICATIO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THA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SPECIAL SERVICE: THE MEANING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PORTENG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STARBOARDENG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ROTOR ENGAGE/DIS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AIM 9L-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2.75" F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AGM-114A-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30 M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DROP CHAFF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RADAR JAMM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IR JAMM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DROP FLAR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ACCEL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C                    LOCK/NEXT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CHANG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4/5/6               JETTISO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KEYS             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      STOP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P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UP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DOW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D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LIK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LIKE B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6                   KEYBOARD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 MEANING OF THE KEYBOARD COMMAND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M DOWN FROM THE MANUAL. I NEVER MADE I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! I THINK I AM NO GOO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! GOODBYE ! AUF WIEDERS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