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��SOM�A�FE�MOS�THIӂquietl�carefull�quickl�pleas�GENTL</w:t>
      </w:r>
      <w:r>
        <w:rPr/>
        <w:t>ٰ�����������</w:t>
      </w:r>
      <w:r>
        <w:rPr/>
        <w:t>w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�fro�o�int�i�fo�b�ove�unde�acros�a�aroun�WITHI�throug�of�ont�a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u�TOGETHE�UNTÎan�al�everythin�i�the�he�hi�agai�the�excep�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loo�examin�ge�tak�carr�dro�leav�g�wal�ente�ru�shif�mov�lif�rai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�pus�pul�smel�tast�ea�drin�pu�inser�inventor�fi�empt�fil�jum�thro�pu</w:t>
      </w:r>
    </w:p>
    <w:p>
      <w:pPr>
        <w:pStyle w:val="PreformattedText"/>
        <w:bidi w:val="0"/>
        <w:spacing w:before="0" w:after="0"/>
        <w:jc w:val="left"/>
        <w:rPr/>
      </w:pPr>
      <w:r>
        <w:rPr/>
        <w:t>nc�kic�figh�attac�kil�brea�smas�damag�remov�scrap�ligh�unligh�extin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ope�clos�sus�statu�debu�twis�tur�sa�shou�yel�cr�cal�fee�touc�wea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�bas�unloc�pic�ti�fi�joi�unti�fee�bit�us�cros�slid�blo�pres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lim�bur�ignit�fo�exi�as�questio�mel�liste�searc�fin�gra�ru�wai�w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purchas�loc�tea�ri�cu�knoc�poin�shin�exit�cove�uncove�si�stan�tel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�dismoun�hel�laug�sho�loo�di�be�sto�pla�swi�flus�pis�slee�che�re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hol�plac�positio�illuminat�catc�cu�shak�rol�fis�look_fo�stic�mo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re�fou�si�fores�castl�dinin�entranc�drawin�gloom�win�jun�woode�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�spar�secre�billiar�musi�templ�orga�blac�sand�thi�claustrophobi�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roc�cragg�cav�junctio�ho�insec�reptil�jungl�zo�whit�sho�circula�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dd�blu�re�gree�yello�maste�gat�grizzl�ol�frai�jumpe�kin�ic�con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�ricket�golde�homel�health�stron�polishe�highl�beautifull�swa�lar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�jean�win�eas�silve�soli�chewin�plasti�lonel�antiqu�kitche�ra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y-infeste�cubi�lon�platinu�vas�bir�gre�brow�snak�liv�dea�shagpil�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iro�oi�gaud�leathe�five fer�fiv�fer�tal�drainag�lea�champagn�supe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tifu�broke�simpl�readin�pal�toile�king-siz�siz�size�chin�chambe�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designe�chiffo�sewin�shar�cas�boo�pape�magi�electri�cu�spo�diamon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�notic�incens�orang�viole�indig�hug�ston�obsidia�shrin�shin�ebon�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�crunch�wetsui�we�semi_preciou�tol�kerovnia�myna�pal�coconu�hair�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�fron�froste�two fer�tw�mediu�ye�finge�rop�opaqu�firs�secon�th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urt�offic�dust�carve�leather-boun�tropica�wonderfu�weir�drear�f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howlin�grott�dirt�counte�to�botto�abstrac�kingsiz�dar�minera�hea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digger'�officia�out-to-lunc�comfortabl�cubica�weighin�shor�car�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�joke�clu�hear�spad�nigh�hors�stabl�mang�ban�oa�lookin�stou�shor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�longe�othe�furthe�manager'�vaul�stee�manager�reclinin�drink�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itatio�bulle�proo�m�miste�rubbis�ke�In the Boa�rop�On the jett�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Scru�Scru�Cops�Woo�Woo�Woo�Golden Wheatfiel�On_a_hil�drawbridg�In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he_mil�Gatehous�Bedroo�quarter�Kitche�Hal�Hal�Courtyar�On_the_p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loung�galler�Roo�Passag�flight_of_step�Cella�Roo�Corrido�Corrid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�Corrido�Librar�Bathroo�Bedroo�Bedroo�Laborator�Roo�Roo�ant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�Garde�templ�top_of_stairwa�bottom_of_stairwa�bottom_of_stairwa�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_of_stairwa�bottom_of_stairwa�top_of_stairwa�top_of_stairwa�top_of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�Roo�Cryp�shrin�Librar�Wel�Wel�Wel�Tunne�sum�Ban�Shaf�Crabwa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e�Fac�waterfal�Cav�Entranc�By The Moa�Chambe�Passag�Passag�Cross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t-junctio�t-junctio�Aviar�Hous�Hous�Offic�Passag�In The Cag�fork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he_roa�Outside_the_sho�Fron�behind the counte�Cemeter�Chambe�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�top_of_the_waterfal�Roo�room_of_hot_coal�flight_of_step�boat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o�roo�roo�roo�roo�thie�mille�gatekeepe�bea�ma�spide�gravedigge�s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a�jett�rive�wate�wheatfiel�moa�castl�cops�woo�hil�tree�sig�count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wal�sk�ba�sweatshir�jean�lam�pocke�mil�vane�chai�chaf�lut�plectru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leve�be�tu�maggo�cabine�ke�sin�cupboar�workto�poiso�ja�ja�ja�cag�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halic�ru�cag�chequ�ra�ra�ra�ra�ski�stra�flie�flie�carpe�fir�grat�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�lump_of_coa�fossi�paintin�watercolou�paintin�saf�sette�cushio�fo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doo�rat�step�rack�wate�syste�pip�stopcoc�win�champagn�bottl�bott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�jun�book�des�paperbac�devic�pape�toile�be�po�cabine�brooc�black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be�wardrob�dres�bo�needl�cotto�cauldro�bookshel�diar�sache�powde�c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bal�bal�bal�rac�rin�pian�stoo�sheet_of_musi�ba�boar�alta�statu�bu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�beehiv�bee�glove�hone�doo�gri�squar�squar�squar�squar�squar�squ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�squar�squar�squar�squar�squar�squar�squar�squar�squar�squar�s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quar�squar�squar�squar�squar�squar�squar�place_of_deat�sarcopha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�ey�statuett�mille�doo�pamphle�ke�ke�san�boot�rop�minera�pic�bar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npos�barrie�slo�maca�bir�cag�tre�succulent�coconu�cag�cag�doo�des�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�spad�foo�magazin�doo�doo�windo�caske�til�butto�coi�grav�grav�grav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ston�headston�headston�tre�berrie�skeleto�bon�ches�hear�spik�lad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�poo�wa�ge�mirro�coal�cub�cub�podiu�podiu�podiu�podiu�podiu�di�d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di�di�cas�slo�slo�slo�slo�doo�shelve�rhinocero�book�ladde�insect�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�flor�outsid�rai�cloud�win�sui�Inside_the_Castl�shout by gateke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vienient pseud�drip�orga�billiard�gat�ke�fla�shard�mil�fis�fis�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qu�leg�fee�arm�playe�fist�hand�plaqu�butto�butto�paintin�be�hol�Gu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_Of_Thieve�urfanore_pendr�chips_of_minera�trun�sas�banque�rac�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�openin�entranc�passag�ai�dus�corne�fac�whea�baro�spad�paper�bo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�chair�floo�rock�ceilin�surfac�Roo�Roo�Roo�Roo�machin�pilla�signp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�Roo�Roo�bo�joke�queen_of_diamond�ace_of_club�five_of_heart�king_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spade�hoora�saf�saf�saf�saf�horsesho�doo�Bank_of_Kerovni�sig�doo�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In_The_Ban�anticub�queu�queu�doo�counte�offic�doo�des�document�cha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�At The Til�wal�till�staf�telle�dres�ban�car�bullet proof glas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omer�manage�man thin�whit�bag�keyhol�strea�templ�for�nort�north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s�southeas�sout�southwes�wes�northwes�u�dow�NORMA�VERBOS�BRIE�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�SAV�QUI�SCOR�RESTOR�LOA�RESTAR�SERIA�I�P�PRONOUN�LEF�RIGH�CONTRA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IC�TEXTSIZ�STIPPL�DITHE�FREEHAN�PRINTER�FUNCTIO�FUNC�CREDIT�HIN�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OUN�BACKGROUN�SCROL̂WHER�WH�WHA�WHE�WH�HO</w:t>
      </w:r>
      <w:r>
        <w:rPr/>
        <w:t>ׂ</w:t>
      </w:r>
      <w:r>
        <w:rPr/>
        <w:t>A�AR�I�WER�WAӂ�n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n�����usin�bu��D�INSID��SHU���W�ACCEP�THING�OU�coul�D�DOE�DI�MIGH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L�SHOUL�YE�YEA�NOP�BEHIN�IN�ARE�IS�LEA�LAUGHIN�INVEN�GOIN�WEARIN�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ATTAC�ROUN�SNIF�unzi�unscre�l_fo�search_fo�go_t�sin�switc�borro�d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�stak�inspec�assis��smea�pe�tos�bea�dra�gol�gra�ti�fiel�mountai�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garde�alcov�junctio�junctio�junctio�for�sho�sho�graveyar�cemetar�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�gues�Lawrenc�fiel�field_of_whea�strea�fores�woo�sac�shir�trouser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�windmil�sheet�jar_of_ja�fl�fl�piece_of_coa�coa�paintin�couc�stu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irwa�rac�pipewor�bottle_of_re�bottle_of_champagn�boo�tome�w�lo�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�li�boar�sheet�pi�hoo�shel�shelve�ti�rack�diamon�shee�musi�notic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hiv�bee_hiv�eye�lump�vei�pos�sig�gat�bir�myna�bed_of_succulent�gra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o�glas�coffi�piec�finge�beam_of_ligh�mu�gemston�bloc�shel�rhin�boo�b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oo�windo�glas�windmil�le�foo�m�abstrac�thieve�guil�chip�ston�par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bratio�stair�step�chai�pos�arrow�car�car�car�car�car�nightsaf�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�nightsaf�nightsaf�sho�ban�buildin�lin�lin�barrie�vaul�til�cler�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eopl�peckha�capitalis�colou�rubbis�ba�hol�YOՂWAN�WIS�LIKłTHIN�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�KNO�KNE�BORIN�BORE�SOLV�WOR�UNDERSTAN�SEłNOԂwall�prat�bastar�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�cun�so�shi�wan�wanke�idio�foo�oa�perver�tosse�flowerpo�HELL�H�H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Y�GREETINGӂwall�bag�clothe�bed�key�cage�rat�ingredient�painting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ferg�door�bottle�boxe�book�ball�bird�button�coin�grave�headstone�c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podium�dic�slot�fis�fishe�card�queue�MUS�CA�MA�WIL�SHAL̂MUC�MAN</w:t>
      </w:r>
      <w:r>
        <w:rPr>
          <w:rtl w:val="true"/>
        </w:rPr>
        <w:t>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�NςTHA�WHIC�WOԂONł�kno�joint�trac�lan�sapling�undergrowt�bushe�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�foliag�region�gras�undergrowt�sapling�sunligh�leave�deit�railing�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z�sunligh�slope�blanke�sno�darknes�stud�plank�log�item�block�mes�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l�drape�iv�tile�pat�weed�manur�heart�archwa�colou�archwa�cobweb�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�tile�mosai�mas�tile�mosai�galleo�mosai�beas�tile�mosai�tile�bat�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embroiderie�lightin�archwa�leave�breez�railing�frescoe�frescoe�ro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letter�frescoe�mos�eart�footprint�letter�wor�object�drape�demo�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foothold�soc�craw�eart�glo�faul�hea�atmospher�plant�cact�vegetatio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t�creature�paper�scrap�pain�dam�tra�dropping�pat�furnishing�hid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�corps�weed�edg�echoe�knee�spum�abys�ski�hea�faul�illuminatio�b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air�glo�glo�hea�darknes�snorke�ram�velve�velve�velve�velve�velve�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ysid�plackhun�hai�eye�ski�patter�coil�lan�cours�sno�slope�leave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bbi�figure�festiva�bras�fractur�mollus�minstre�profil�randolp�la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�duve�beast�swathe�bac�symbol�design�handle�tapestr�lait�clerg�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e�column�row�monste�rubbe�sole�fram�substanc�spot�pin-strip�spl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wallpape�glimme�licens�invoice�receipt�chicken�small_prin�staf�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ha�ciga�log�cours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