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</w:t>
        <w:tab/>
        <w:t>to the Bakerstreet 221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d</w:t>
        <w:tab/>
        <w:t>by the 42-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ring</w:t>
        <w:tab/>
        <w:t>the II.</w:t>
        <w:tab/>
        <w:t>Summerconvention of C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TNT-Crew,</w:t>
        <w:tab/>
        <w:t>Delta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S, BOSS, Tsunoo, TNT, Starman,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asar, JTC, MMC and Vision-X,</w:t>
        <w:tab/>
        <w:t>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, Mikel, A.</w:t>
        <w:tab/>
        <w:t>Dent, Wolfhook,</w:t>
        <w:tab/>
        <w:t>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I, F16, and all other frea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</w:t>
        <w:tab/>
        <w:t>GET ANY</w:t>
        <w:tab/>
        <w:t>NEW CASE-Dis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you have</w:t>
        <w:tab/>
        <w:t>to rename the QU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SE-files</w:t>
        <w:tab/>
        <w:t>into 42QUIZ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CASE-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</w:t>
        <w:tab/>
        <w:t>good look-through and s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