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 PA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      Auld Ba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guage   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   12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    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hy yet another Pacman clone,  All I can say is play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it, There are a few differences, First of all the pla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arger than the normal one screen affair,Two player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the same time, Either you v a Friend ( If uou have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v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Ghosts aimlessly running around, Instead there are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These will appear and disappear throughout the level,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avoid due to the speed you travel and the play area in vie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find some Question marks around the play area, La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will more than likely give you some sort of BO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possibility that something nasty will happen to you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randomly with a good BONUS being 3/1 in your fav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BONUS squares give you a choice, For example it may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a life or to take a life from the oth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 dont give you any choice , Such as GAIN A LIFE, GAIN 300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300pts or JOYSTICK SWAP, The latter will reverse your contr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period of time and no warning will be given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normal, If you happen to get JOYSTICK SWAP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simply reset the timer to nought rather than swap th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gain extra lives throughout the game, But there is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lives, So if you already have nine and get one of the choice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rdly be worth choosing gain a life, Wi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Time limit for each level, Nothing bad will happ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not cleared in time,   But whoever   does clear the are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his will be deemed the player who lands on the last spot )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a 10000 pt Bon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one always uses the Top map and player two o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lower map, Both maps are the same play are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 of each level, Either at time out or when the las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aten, You will then see a score table with that rounds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total score, The high score table is also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manage a high score then you will be prompt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When the game is over, If one or both manage the high scor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able to save to disk, There will be a promp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for you to make sure your disk is not write protect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happily work on a half meg machine with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`t even have to be in an Auto Folder, But if you do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oot then make an Auto Folder from the desktop an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 into i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t much else I can say about the game itself, It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inatory, But once run, On the options screen there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a little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P  at anytime during the game will PAUSE, Pressing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game and revert you back to the Intr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rogram is JOYSTICK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ord of warning !!!!*!!,  If you quit this game and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Then decide to run it again, Then the Joystick may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cold boot will remedy this ( Switch Computer off for 5 se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`t just press Reset,  This is due to the Twin Joystick Driv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Although I have switched it off in the program at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only a Cold boot will do, This is not a bug!, It's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question was, Why another Pacman clone, Well truthfully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art out to make a Pacman type Game, I was experime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of getting two versions of the same play area to ru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e: Split screen, But I needed something to experiment with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some old Pacman sprites and used them, Well the experiment g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w until I could see an half decent game appearing, 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Auld Bastid who did ALL the artwork Multi Player PAKMAN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whilst making this game I was sent a copy of MRS MUN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 W, DYTMIRE, I had heard of this game befor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as a very good Pacman clone (!), It wasnt,  I read the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that came with the game and down near the bottom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 DYTMIRE was      "Does anyone write anything good in S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Mr DYTMIRE "This is STOS","Eat your heart out ma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is Public Domain, Therefore you can do what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From now on I will be releasing all future games under the ba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SER SOFTWARE, So if you like this game then keep your eye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The name STOSSER is mine, YOU may NOT use it on your wor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by myself and STOSSER DISKZ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myself and the Artsist Auld Bastid are members of S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zine, The only monthly STOS diskzine available from all good pd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20th of EVERY mon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you want the source to this game then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ask, There is no charge for it, But I do not want to b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, Therefore you must supply the disk and return postage, Stic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d. on the disk ( Preferably STOS related ) and I will fill the dis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it the next day with as many goodies as I ca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game is not that well remmed, But then again its not that bi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ga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Pax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5 1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